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CONTENIDOS DE MÚSICA.2º ESO .</w:t>
      </w:r>
      <w:r>
        <w:rPr>
          <w:rFonts w:cs="Garamond" w:ascii="Garamond" w:hAnsi="Garamond"/>
          <w:b/>
          <w:lang w:val="es-ES"/>
        </w:rPr>
        <w:t>SEGUNDA</w:t>
      </w:r>
      <w:r>
        <w:rPr>
          <w:rFonts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b/>
          <w:lang w:val="es-ES"/>
        </w:rPr>
        <w:t>EVALUACIÓN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2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 22(forma Canción y formas sin estribillo), pg.23 (Frase, creación de una forma musical) pg.24  (Tempo y sus indicaciones); pg.28 (Instrumento: flauta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3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34, 35 (Tipos de motivos), pg. 36,60(Da Capo, signos de repetición, casillas 1y2, Dal Segno), pg.40      (instrumentos de cuerda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9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106 (Rondó y Variaciones), pg. 107 (Sonata), pg.108 (términos musicales),    pg. 112 (Instrumentos de pequeña percusión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odos los ejercicios y apuntes se realizarán en el cuaderno de apuntes o archivador, bien identificados cada tema, con los enunciados copiados y corregidos.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0:12:00Z</dcterms:created>
  <dc:creator>j c</dc:creator>
  <dc:description/>
  <dc:language>en-US</dc:language>
  <cp:lastModifiedBy>Usuario</cp:lastModifiedBy>
  <cp:lastPrinted>2009-09-09T12:40:00Z</cp:lastPrinted>
  <dcterms:modified xsi:type="dcterms:W3CDTF">2017-02-04T20:17:00Z</dcterms:modified>
  <cp:revision>15</cp:revision>
  <dc:subject/>
  <dc:title>CONTENIDOS EXAMEN DE MÚSICA</dc:title>
</cp:coreProperties>
</file>